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4755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4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3 июля 2012 г.  №35/4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ешение Собрания представителе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Владикавказ от 27 сентября 2011г. №26/47 «Об утверждении Порядка заключения договоров купли-продажи при приватизации муниципального имущества  города Владикавказ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тридцать пятая сессия Собрания представителей г.Владикавказ </w:t>
      </w:r>
      <w:r>
        <w:rPr>
          <w:b/>
          <w:color w:val="000000"/>
        </w:rPr>
        <w:t xml:space="preserve">р е ш а е т: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нести в Порядок заключения договоров купли-продажи при приватизации муниципального имущества города Владикавказа, утвержденный решением Собрания представителей г.Владикавказ от 27 сентября 2011г. №26/47,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1.1.</w:t>
      </w:r>
      <w:bookmarkStart w:id="0" w:name="sub_162"/>
      <w:r>
        <w:rPr>
          <w:color w:val="000000"/>
        </w:rPr>
        <w:t xml:space="preserve"> В статье 1 слова «Комитет по управлению муниципальным имуществом и земельными ресурсами г.Владикавказа» в соответствующих числе и падеже заменить словами «Управление муниципальным имуществом, земельными ресурсами, архитектуры и градостроительства администрации местного самоуправления г.Владикавказа» в соответствующих числе и падеже;</w:t>
      </w:r>
    </w:p>
    <w:p>
      <w:pPr>
        <w:pStyle w:val="Normal"/>
        <w:ind w:firstLine="684"/>
        <w:jc w:val="both"/>
        <w:rPr>
          <w:color w:val="000000"/>
        </w:rPr>
      </w:pPr>
      <w:r>
        <w:rPr>
          <w:color w:val="000000"/>
        </w:rPr>
        <w:t>1.2.</w:t>
      </w:r>
      <w:bookmarkEnd w:id="0"/>
      <w:r>
        <w:rPr>
          <w:color w:val="000000"/>
        </w:rPr>
        <w:t xml:space="preserve"> В пункте 2.2 слова «5 дней после подписания итогового протокола.» заменить словами «не ранее 10 рабочих дней и не позднее 15 рабочих дней со дня подведения итогов аукциона»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3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99" w:gutter="0" w:header="0" w:top="1134" w:footer="0" w:bottom="113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33:00Z</dcterms:created>
  <dc:creator>User</dc:creator>
  <dc:description/>
  <cp:keywords/>
  <dc:language>en-US</dc:language>
  <cp:lastModifiedBy>User</cp:lastModifiedBy>
  <cp:lastPrinted>2012-06-28T18:00:00Z</cp:lastPrinted>
  <dcterms:modified xsi:type="dcterms:W3CDTF">2012-07-05T05:38:00Z</dcterms:modified>
  <cp:revision>12</cp:revision>
  <dc:subject/>
  <dc:title>ПРАВИТЕЛЬСТВО САНКТ-ПЕТЕРБУРГА</dc:title>
</cp:coreProperties>
</file>